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0578283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3921365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0339320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940365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0341823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4198531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176899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12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661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